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068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eest vastutavate isikute muutmine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a. otsusega 1-32/50 kinnitatud RMK õigus- ja hangete osakonna põhimääruse punktidele 2.2.4. ja 5.4.5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 ä ä r a t a alljärgnevates RMK poolt läbi viidavates hangetes ja liitumiseks avatud dünaamilistes hankesüsteemides hanke eest vastutavad isikud järgmiselt: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nkespetsialist Krista Pärn on hanke eest vastutav isik hangetes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„</w:t>
      </w:r>
      <w:r>
        <w:rPr/>
        <w:t>Maaparandussüsteemide projekteerimise 2024-2027 raamleping“, viitenumber 274863 (RMK DHS nr 1-47.3021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ünaamiline hankesüsteem: „Dünaamiline hankesüsteem tarkvara arendus- ja hooldustööde tellimiseks“, viitenumber: 258033 (RMK DHS nr 1-47/268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nkespetsialist Helbe Peiker on hanke eest vastutav isik hangetes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„</w:t>
      </w:r>
      <w:r>
        <w:rPr/>
        <w:t>Looduskaitseliste objektipõhiste raieteenuste tellimine“, viitenumber 276390 (RMK DHS nr 1-47/3055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 „</w:t>
      </w:r>
      <w:r>
        <w:rPr/>
        <w:t>Märkevärvid“, viitenumber 275707 (RMK DHS nr 1-47/3027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„</w:t>
      </w:r>
      <w:r>
        <w:rPr/>
        <w:t>Istutustööd Kagu piirkonnas 2024“, viitenumber: 272802 (RMK DHS 1-47/297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ankejurist Maarja-Viorika Vasko on hanke eest vastutav isik hangetes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„</w:t>
      </w:r>
      <w:r>
        <w:rPr/>
        <w:t>RMK Ussimäe büroohoone arhitektuurivõistlus“, viitenumber 270379 (RMK DHS nr 1-47.2914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„</w:t>
      </w:r>
      <w:r>
        <w:rPr/>
        <w:t>Ebapärlikarbi kasvatusjaama ehitamine“, viitenumber 274743 (RMK DHS nr 1-47/3008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„</w:t>
      </w:r>
      <w:r>
        <w:rPr/>
        <w:t>Põlula kalakasvatuskeskusele päikesepaneelide pargi koos akupangaga ehitamine“, viitenumber 276640 (RMK DHS nr 1-47/3059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ünaamiline hankesüsteem: „Katastrimõõdistamine ja piiri tähistamine 2“, viitenumber: 261648 (RMK DHS nr 1-47/2772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ünaamiline hankesüsteem: „Raie- ja kokkuveoteenus“, viitenumber: 239573 (RMK DHS nr 1-47/2309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äskkiri jõustub tagasiulatuvalt alates 09.03.2024</w:t>
      </w:r>
      <w:r>
        <w:rPr>
          <w:i/>
          <w:iCs/>
        </w:rPr>
        <w:t>.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 xml:space="preserve">Õigus- ja hangete osakonna juhataja 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Uiprovider">
    <w:name w:val="ui-provider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08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4-22T08:27:00Z</dcterms:modified>
  <cp:revision>7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